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OPERATE THE REMOTE CONTROL UN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FOR THE MODULAR PACK MINE SYST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sz w:val="28"/>
        </w:rPr>
      </w:pPr>
      <w:r>
        <w:rPr>
          <w:b/>
          <w:sz w:val="28"/>
        </w:rPr>
        <w:t>051-192-203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sz w:val="28"/>
        </w:rPr>
      </w:pPr>
      <w:r>
        <w:rPr>
          <w:sz w:val="28"/>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 a member of a squad conducting defensive operations, directed to install a point minefield using the MOPMS; given two operational remote control units (RCUs) and a directive to operate th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Operate the RCU so that —</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Data is correctly entered into the un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ata is transferred from unit to un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RCU display automatically shuts off after 15 seconds of no user input. The memory save function saves all codes for 5 minutes during battery replac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erform the preparation and initial check of the RCU (Figure 1, page 3-5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Install the battery in the back of the RCU; set the power switch to 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Ensure that the low battery indicator does not remain l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et the power switch to OF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object w:dxaOrig="7200"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0.65pt;width:362pt;height:191.7pt;mso-wrap-distance-left:9.05pt;mso-wrap-distance-right:9.05pt;mso-position-horizontal-relative:text;mso-position-vertical-relative:text" stroked="t" strokecolor="#000000" strokeweight="1pt" filled="f" o:ole="">
            <v:stroke linestyle="Single" dashstyle="Solid"/>
            <v:imagedata r:id="rId3" o:title=""/>
            <w10:wrap type="tight"/>
          </v:shape>
          <o:OLEObject Type="Embed" ProgID="" ShapeID="ole_rId2" DrawAspect="Content" ObjectID="_2084616760" r:id="rId2"/>
        </w:objec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RCU preparation and initial che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elect the store code (Figure 2).</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With the power switch off, insert the store code tool into the store code switch hole. (Store code tool is located in the RCU battery compart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Rotate and hold the store code tool 1/4-turn clockwise while setting the power switch to 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Release and remove the store code too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Verify that five dashes show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Enter any 5-digit number on the keypad (remember or record these numbers). Ensure these numbers show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Step 2e must be properly completed within 15 seconds of step 2b to avoid an INVALID display. If INVALID shows in the message display, repeat steps 2a through 2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Turn the power switch to OF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object w:dxaOrig="7200" w:dyaOrig="4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95pt;margin-top:10.7pt;width:362pt;height:237.6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152666490" r:id="rId4"/>
        </w:objec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RCU store code selec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Generate the send code (Figure 3).</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nsure the power switch is of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et the power switch to ON and verify that ON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Enter the 5-digit store code that was selec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Step 3c must be completed within 15 seconds of 3b to avoid an INVALID display. If INVALID is displayed, repeat steps 3a through 3c.</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Verify that four dashes show in the message display and the STORE MODE indicator is lit.</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e.</w:t>
        <w:tab/>
        <w:t>Press the AUTO key and verify that AUTO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f.</w:t>
        <w:tab/>
        <w:t>Press the TRANSFER key and verify that a 4-digit number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g.</w:t>
        <w:tab/>
        <w:t>Write the number down; this is the send c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If the send code is unsatisfactory, generate a new send code by repeating steps 3e through 3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firstLine="288"/>
        <w:jc w:val="both"/>
        <w:rPr/>
      </w:pPr>
      <w:r>
        <w:rPr/>
        <w:t>h.</w:t>
        <w:tab/>
        <w:t>Set the power switch to OF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Up to 15 dispensers can be operated from one RCU. If more than one dispenser is being used with the RCU, continue with step 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object w:dxaOrig="7200" w:dyaOrig="4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2pt;margin-top:0.5pt;width:362pt;height:241.3pt;mso-wrap-distance-left:9.05pt;mso-wrap-distance-right:9.05pt;mso-position-horizontal-relative:text;mso-position-vertical-relative:text" stroked="t" strokecolor="#000000" strokeweight="1pt" filled="f" o:ole="">
            <v:stroke linestyle="Single" dashstyle="Solid"/>
            <v:imagedata r:id="rId7" o:title=""/>
          </v:shape>
          <o:OLEObject Type="Embed" ProgID="" ShapeID="ole_rId6" DrawAspect="Content" ObjectID="_1580964980" r:id="rId6"/>
        </w:objec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RCU code gene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Select the group identification cycle (Figure 4, page 3-2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Set the power switch to ON, and verify that ON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Enter the 4-digit send code on the keypa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After 15 seconds, verify that 1 NONE shows in the message display and the SEND MODE indicator is li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In step 3, the current status is displayed. If group 1 was deployed, 1 DEPLOY would be displayed and so 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Press GRP ID and verify that 2 NONE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Repeatedly press the GRP ID key until ALL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Set the power switch to OF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object w:dxaOrig="7200" w:dyaOrig="4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95pt;margin-top:-1pt;width:362pt;height:244.15pt;mso-wrap-distance-left:9.05pt;mso-wrap-distance-right:9.05pt;mso-position-horizontal-relative:text;mso-position-vertical-relative:text" stroked="t" strokecolor="#000000" strokeweight="1pt" filled="f" o:ole="">
            <v:stroke linestyle="Single" dashstyle="Solid"/>
            <v:imagedata r:id="rId9" o:title=""/>
          </v:shape>
          <o:OLEObject Type="Embed" ProgID="" ShapeID="ole_rId8" DrawAspect="Content" ObjectID="_2051605216" r:id="rId8"/>
        </w:objec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RCU group identification cycl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CCD from one RCU can be transferred to another for CCD-loaded dispensers. Both units must have a store code already selected because store code information is not transferred. To transfer data, continue with step 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Transfer data between RCUs (Figure 5).</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urn on both RCUs and verify that ON shows in each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Enter the appropriate store code into each RCU and verify that the STORE MODE indicator is lit on both un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Carefully align and mate the magnetic coupling devices of the two un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Hold the two units together. On the sending unit, press the COPY key and verify that COPY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Press the TRANSFER key of the sending unit and verify that the 4-digit send code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Verify that RECEIVE shows on the message display of the receiving unit, then press the TRANSFER ke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Verify that the same 4-digit send code is displayed on both uni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Separate the two units. Press the COPY key on the receiving RCU and verify that COPY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i.</w:t>
        <w:tab/>
        <w:t>Press the TRANSFER key on the receiving RCU and verify that the correct 4-digit send code is display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j.</w:t>
        <w:tab/>
        <w:t>Turn both RCUs off.</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status of the groups is not transferred. For example, if the sending unit was used to load data into the dispensers, the receiving unit will have to be sequenced through until the correct display is shown for each group.</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object w:dxaOrig="7200" w:dyaOrig="8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5pt;margin-top:3.95pt;width:362pt;height:451.75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2032554640" r:id="rId10"/>
        </w:objec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5. Transfer of data between two RCU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Provide the soldier with the items listed in the conditions statement.</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operate the RCU for the MOPM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Perform the preparation and the initial checks of the RCU.</w:t>
        <w:tab/>
        <w:t>P       F</w:t>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Select the store cod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Generate the send cod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Select the group identification cycle.</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Transfer data between RCU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None</w:t>
        <w:tab/>
        <w:tab/>
        <w:tab/>
        <w:tab/>
        <w:tab/>
        <w:t>TM 9-1345-209-1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12"/>
      <w:headerReference w:type="default" r:id="rId13"/>
      <w:footerReference w:type="even" r:id="rId14"/>
      <w:footerReference w:type="default" r:id="rId15"/>
      <w:type w:val="nextPage"/>
      <w:pgSz w:w="12240" w:h="15840"/>
      <w:pgMar w:left="2160" w:right="1440" w:gutter="0" w:header="72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238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6</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04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049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1:00Z</dcterms:created>
  <dc:creator>Filipczuk Ducky</dc:creator>
  <dc:description/>
  <dc:language>en-US</dc:language>
  <cp:lastModifiedBy>filipczukr</cp:lastModifiedBy>
  <dcterms:modified xsi:type="dcterms:W3CDTF">2000-01-21T19:04:00Z</dcterms:modified>
  <cp:revision>11</cp:revision>
  <dc:subject/>
  <dc:title/>
</cp:coreProperties>
</file>